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 декабря 2016 г. </w:t>
        <w:tab/>
        <w:tab/>
        <w:tab/>
        <w:tab/>
        <w:tab/>
        <w:tab/>
        <w:tab/>
        <w:tab/>
        <w:tab/>
        <w:t>№ 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мы ЗАТО Озерный Тверской области от 18.01.2016 г. № 2 «Об утверждении Прогнозного плана приватизации муниципального имущества ЗАТО Озерный Тверской области на 2016 год»</w:t>
      </w:r>
    </w:p>
    <w:p>
      <w:pPr>
        <w:pStyle w:val="Normal"/>
        <w:ind w:right="55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ложением «О приватизации муниципального имущества ЗАТО Озерный Тверской области», утвержденным решением Думы ЗАТО Озерный Тверской области от 29.09.2011 г. № 91, статьёй 27 Устава ЗАТО Озерный Тверской области Дума ЗАТО Озер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следующие изменения в Прогнозный план приватизации муниципального имущества ЗАТО Озерный Тверской области на 2016 год, утверждённый решением Думы ЗАТО Озерный Тверской области от 18.01.2016 г. № 2, дополнив разделом 3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. Перечень муниципальных унитарных предприятий ЗАТО Озерный Тверской области, подлежащих преобразованию в общества с ограниченной ответственность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Муниципальное унитарное предприятие «Трэвэл», ОГРН 1026901606214, ИНН 6908006142, КПП 690801001, адрес: Тверская обл., </w:t>
        <w:br/>
        <w:t>пгт. Озерный, ул. Победы, д. 2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Малое муниципальное унитарное торговое предприятие «Школьник», ОГРН 1026901606808, ИНН 6946000776, КПП 694601001, адрес: Тверская обл., пгт. Озерны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решения возложить на заместителя главы администрации ЗАТО Озерный, руководителя комитета по управлению имуществом А.А. Васильев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sz w:val="28"/>
            <w:szCs w:val="28"/>
          </w:rPr>
          <w:t>www.ozerny.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 xml:space="preserve">4. Настоящее решение вступает в силу с момента е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ТО Озерный</w:t>
        <w:tab/>
        <w:tab/>
        <w:tab/>
        <w:tab/>
        <w:tab/>
        <w:tab/>
        <w:t xml:space="preserve">       Н.А. Яковл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15:00Z</dcterms:created>
  <dc:creator>ZATO</dc:creator>
  <dc:description/>
  <cp:keywords/>
  <dc:language>en-US</dc:language>
  <cp:lastModifiedBy>Duma</cp:lastModifiedBy>
  <cp:lastPrinted>2016-05-04T13:13:00Z</cp:lastPrinted>
  <dcterms:modified xsi:type="dcterms:W3CDTF">2016-12-22T10:16:00Z</dcterms:modified>
  <cp:revision>99</cp:revision>
  <dc:subject/>
  <dc:title>Проект решения Думы ЗАТО Озёрный</dc:title>
</cp:coreProperties>
</file>